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итања за другу наставну јединиц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е врсте јонизујућег зрачењ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 чега зависи да ли ће неко језгро бити радиоактивно или стабилно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пишите формулу и објасните закон радиоактивног распада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Шта је време полураспада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 је биолошко време полуелиминациј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 је ефективно време полуелиминациј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алфа распад (код којих језгара се дешава, 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минус распад (код којих језгара се дешава, 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плус распад (код којих језгара се дешава, 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јасните електронски захват (код којих језгара се дешава, 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гама распад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Шта је изомерни прелаз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је спонтана фисија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о се по питању јонизације и продорне моћи разликују алфа честице, бета честице, гама зраци? </w:t>
      </w:r>
    </w:p>
    <w:sectPr>
      <w:type w:val="nextPage"/>
      <w:pgSz w:w="12240" w:h="16340"/>
      <w:pgMar w:left="690" w:right="755" w:gutter="0" w:header="0" w:top="11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01:00Z</dcterms:created>
  <dc:creator>Goca</dc:creator>
  <dc:description/>
  <cp:keywords/>
  <dc:language>en-US</dc:language>
  <cp:lastModifiedBy>Windows User</cp:lastModifiedBy>
  <dcterms:modified xsi:type="dcterms:W3CDTF">2024-09-02T08:50:00Z</dcterms:modified>
  <cp:revision>7</cp:revision>
  <dc:subject/>
  <dc:title/>
</cp:coreProperties>
</file>